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28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45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262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785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240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54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922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160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04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225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583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46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275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52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073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4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6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