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835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030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292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606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116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539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502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070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008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203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173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255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483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600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226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