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52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667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22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927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28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224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38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37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15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95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928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09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