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99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338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325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8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608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568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4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836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26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070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7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579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500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802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88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38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959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