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366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19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50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62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13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527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746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733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10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03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260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93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23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53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135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