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81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83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707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310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86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192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196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390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03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471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2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10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258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