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992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535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54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47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111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727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20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1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279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220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99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885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31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0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298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66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731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