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289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671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291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557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178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962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435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291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317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212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480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442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484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573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321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