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33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65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932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35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46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16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48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44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39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956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52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28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930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