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11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36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83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97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77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20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88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93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10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02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5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4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92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71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75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79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4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