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1954872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6535787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8194584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4377196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7977583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5360853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1214549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2302159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531900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3239367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7463574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3351125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7108737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3478227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8009809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