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855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15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806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08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559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469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979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977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051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602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846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29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502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