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567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045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987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135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774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578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976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373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004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453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13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465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135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132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188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297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583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