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425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869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948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559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274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84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91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821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663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917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974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48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398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21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810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