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0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30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541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050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58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21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0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17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88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4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9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74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