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28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59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8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89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52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4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17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74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1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14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4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1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9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14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1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73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