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949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556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721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077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691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651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424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947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218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719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361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359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441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082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067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