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409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054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855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106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893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536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282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185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545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589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024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210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807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