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09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221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483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59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74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356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649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824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652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466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620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25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325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262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868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661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706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