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686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428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418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929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8831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818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128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692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241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940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933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58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798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3173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7139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