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63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742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92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260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826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87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04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262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78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587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795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6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361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