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467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9527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669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455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1105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6676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6148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917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1236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1953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894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967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3924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508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675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689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60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