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047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5462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6717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1302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4442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8100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9115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786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650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394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820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4070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0427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1944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826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