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097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234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915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037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965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569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706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821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690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701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031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104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926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