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50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50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050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0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254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93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096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954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79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56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0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83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31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337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8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41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