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11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882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548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864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493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245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508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038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596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847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88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708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97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398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526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