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204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871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925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583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585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65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198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956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245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615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671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151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383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