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733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729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518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135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795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191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4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870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11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676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11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9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43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29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780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57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668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