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872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866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809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23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715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961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884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370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294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853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696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886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965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192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596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