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91230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23781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09505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4484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29133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68788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81645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69528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52720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72671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04413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11497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62360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