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105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67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618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721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851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491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737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62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76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43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27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685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344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108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99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211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011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