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56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463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67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152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311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739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590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58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30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93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092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768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740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09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904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