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4528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3982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3465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8563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1571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4381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379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1020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78418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3562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527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1798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3801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