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354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37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19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99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2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32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43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805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152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19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784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798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50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45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660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257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402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