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76557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161730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87980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495854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021510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673340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824089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907757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974904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12711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113078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584743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148452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824115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954535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