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3898693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3395271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