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551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801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12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769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589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231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358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862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756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414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631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750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74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