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316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812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194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711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981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767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782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312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938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732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703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067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908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775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297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258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868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