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817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339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827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554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149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131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979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987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15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091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588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600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620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543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660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