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71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78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903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408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573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10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645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543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348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45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79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79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153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