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221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95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9094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643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131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117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2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835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82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116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459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637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442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98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877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53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30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