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048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954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75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869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351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53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403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05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798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556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179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388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701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944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975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