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888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483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820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35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70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549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230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092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146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064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66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072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602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