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0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570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92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38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253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968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21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501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501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242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57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048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013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282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657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570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472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