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5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813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2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0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76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78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38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884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27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451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6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20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1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7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62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