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46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394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110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883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49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0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996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983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054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169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846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41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347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