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601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83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959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48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992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188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921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920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838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66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88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47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12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58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02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7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939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