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405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200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174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523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80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832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006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702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685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374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999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846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191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079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661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