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579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212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798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170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435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80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544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808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889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497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947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753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255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