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42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393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52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849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943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558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33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295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877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147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510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520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098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253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845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938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985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